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             </w:t>
      </w: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N á v r h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 S N E S E N Í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Cs w:val="24"/>
        </w:rPr>
        <w:t>VLÁDY ČESKÉ REPUBLIK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Cs w:val="24"/>
        </w:rPr>
        <w:t>ze dne …………… 2019 č. ……</w:t>
      </w:r>
    </w:p>
    <w:p>
      <w:pPr>
        <w:pStyle w:val="Normal"/>
        <w:spacing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0" w:after="160"/>
        <w:jc w:val="center"/>
        <w:rPr/>
      </w:pPr>
      <w:r>
        <w:rPr>
          <w:rFonts w:cs="Arial" w:ascii="Arial" w:hAnsi="Arial"/>
          <w:b/>
          <w:szCs w:val="24"/>
        </w:rPr>
        <w:t xml:space="preserve">o nařízení vlády, kterým se stanoví maximální počty žádostí o vízum k pobytu </w:t>
        <w:br/>
        <w:t xml:space="preserve">nad 90 dnů za účelem podnikání, žádostí o povolení k dlouhodobému pobytu </w:t>
        <w:br/>
        <w:t xml:space="preserve">za účelem investování a žádostí o zaměstnaneckou kartu, které lze podat </w:t>
        <w:br/>
        <w:t>na zastupitelském úřadu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l á d 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426" w:hanging="43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chvaluje</w:t>
      </w:r>
      <w:r>
        <w:rPr>
          <w:rFonts w:cs="Arial" w:ascii="Arial" w:hAnsi="Arial"/>
        </w:rPr>
        <w:t xml:space="preserve"> návrh nařízení vlády, kterým se stanoví maximální počty žádostí o vízum k pobytu nad 90 dnů za účelem podnikání, žádostí o povolení  dlouhodobému pobytu za účelem investování a žádostí o zaměstnaneckou kartu, které lze podat na zastupitelském úřadu;</w:t>
      </w:r>
    </w:p>
    <w:p>
      <w:pPr>
        <w:pStyle w:val="Odstavecseseznamem"/>
        <w:spacing w:lineRule="auto" w:line="360" w:before="0" w:after="12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426" w:hanging="43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kládá </w:t>
      </w:r>
      <w:r>
        <w:rPr>
          <w:rFonts w:cs="Arial" w:ascii="Arial" w:hAnsi="Arial"/>
        </w:rPr>
        <w:t xml:space="preserve">1. místopředsedovi vlády a ministru vnitra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vypracovat konečné znění nařízení vlády podle bodu I tohoto usnesení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4"/>
        </w:rPr>
        <w:t>2. předložit nařízení vlády podle bodu I a II/1 tohoto usnesení předsedovi vlády k podpis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ovedou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předseda vlády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. místopředseda vlády a ministr vnit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8" w:hanging="0"/>
      <w:jc w:val="both"/>
    </w:pPr>
    <w:rPr/>
  </w:style>
  <w:style w:type="paragraph" w:styleId="Nadpisnazen">
    <w:name w:val="nadpis nařízení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bCs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eastAsia="Calibri" w:cs="Arial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39:00Z</dcterms:created>
  <dc:creator>DA329756</dc:creator>
  <dc:description/>
  <cp:keywords/>
  <dc:language>en-US</dc:language>
  <cp:lastModifiedBy>BRYCHTA Ondřej, Mgr.</cp:lastModifiedBy>
  <cp:lastPrinted>2017-11-21T11:11:00Z</cp:lastPrinted>
  <dcterms:modified xsi:type="dcterms:W3CDTF">2019-07-12T09:28:00Z</dcterms:modified>
  <cp:revision>5</cp:revision>
  <dc:subject/>
  <dc:title>  </dc:title>
</cp:coreProperties>
</file>